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Style w:val="StrongEmphasis"/>
          <w:rFonts w:ascii="Arial" w:hAnsi="Arial" w:cs="Arial"/>
          <w:color w:val="666666"/>
          <w:sz w:val="18"/>
          <w:szCs w:val="18"/>
        </w:rPr>
      </w:pPr>
      <w:r>
        <w:rPr>
          <w:rFonts w:cs="Arial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 электрическим утюгом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ИОТ-23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работе с электрическим утюгом под руководством учителя (пре</w:t>
        <w:softHyphen/>
        <w:t>подавателя, мастера) допускаются учащиеся с 5 класса, прошедшие ин</w:t>
        <w:softHyphen/>
        <w:t>структаж по охране труда, медицинский осмотр и не имеющие противопо</w:t>
        <w:softHyphen/>
        <w:t>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с электрическим утюгом возможно воздействие на ра</w:t>
        <w:softHyphen/>
        <w:t>ботающих сле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жоги рук при касании нагретых металлических частей утюга или паром при обильном смачивании материал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озникновение пожара при оставлении включешюго в сеть элек</w:t>
        <w:softHyphen/>
        <w:t>трического утюга без присмотр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4.При работе с электрическим утюгом должны использоваться сле</w:t>
        <w:softHyphen/>
        <w:t>дующая спецодежда и средства индивидуальной защиты: халат хлопчато</w:t>
        <w:softHyphen/>
        <w:t>бумажный или фартук и косынка, а также диэлектрический коври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помещении для глажения должна быть медаптечка с набором не</w:t>
        <w:softHyphen/>
        <w:t>обходимых медикаментов и перевязочны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</w:t>
        <w:softHyphen/>
        <w:t>сти, знать места расположения первичных средств пожаротушения. В по</w:t>
        <w:softHyphen/>
        <w:t>мещении для глажения должен быть огнетушител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Обучающиеся, допустившие невыполнение или нарушение ин</w:t>
        <w:softHyphen/>
        <w:t>струкции по охране труда, привлекаются к ответственности и со всеми об</w:t>
        <w:softHyphen/>
        <w:t>учаю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бдежду, волосы убрать под косын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рить исправность вилки и изоляции электрического шну</w:t>
        <w:softHyphen/>
        <w:t>ра утюг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одготовить рабочее место к работе, убрать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Убедиться в наличии термостойкой подставки для утюга и диэлек</w:t>
        <w:softHyphen/>
        <w:t>трического коврика на полу около места для глаж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Включить вытяжную вентиляцию или проветрить помещение для глаж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еред включением электрического утюга в сеть встать на диэлек</w:t>
        <w:softHyphen/>
        <w:t>трический коври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Включать электрический утюг в сеть и выключать из нее только сухими ру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При кратковременных перерывах в работе электрический утюг ста</w:t>
        <w:softHyphen/>
        <w:t>вить на термоизоляционную подстав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При работе следить за тем, чтобы горячая подошва утюга не ка</w:t>
        <w:softHyphen/>
        <w:t>салась электрического шну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Во избежание ожога рук не касаться горячих металлических ча</w:t>
        <w:softHyphen/>
        <w:t>стей утюга и не смачивать обильно материал вод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Во избежание пожара не оставлять включенный в сеть электриче</w:t>
        <w:softHyphen/>
        <w:t>ский утюг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Следить за нормальной работой утюга, не давать ему перегревать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появлении неисправности в работе электрического утюга, по</w:t>
        <w:softHyphen/>
        <w:t>явлении искрения и т.д. немедленно отключить утюг от электросети и со</w:t>
        <w:softHyphen/>
        <w:t>общить об этом учителю (преподавателю, мастеру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возникновении пожара немедленно отключить утюг от элек</w:t>
        <w:softHyphen/>
        <w:t>тросети и приступить к тушению очага возгорания с помощью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 отправить его в ближайшее лечебное учреждение и со</w:t>
        <w:softHyphen/>
        <w:t>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При поражении электрическим током оказать пострадавшему первую помощь, при отсутствии у пострадавшего дыхания и пульса сде</w:t>
        <w:softHyphen/>
        <w:t>лать ему искусственное дыхание или непрямой массаж сердца до вос</w:t>
        <w:softHyphen/>
        <w:t>становления дыхания и пульса 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Отключить электрический утюг от сети, при отключении не дер</w:t>
        <w:softHyphen/>
        <w:t>гать за электрический шнур, а только за вил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ивести в порядок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Провести влажную уборку помещения, выключить вытяжную вен</w:t>
        <w:softHyphen/>
        <w:t>тиляцию или проветрить помещ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4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9:00Z</dcterms:created>
  <dc:creator>ДЮЦ</dc:creator>
  <dc:description/>
  <cp:keywords/>
  <dc:language>en-US</dc:language>
  <cp:lastModifiedBy>user</cp:lastModifiedBy>
  <dcterms:modified xsi:type="dcterms:W3CDTF">2018-05-23T19:29:00Z</dcterms:modified>
  <cp:revision>9</cp:revision>
  <dc:subject/>
  <dc:title/>
</cp:coreProperties>
</file>